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</w:rPr>
        <w:t xml:space="preserve">VLOGA ZA UVELJAVLJANJE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DODATNEGA ZNIŽANJA PLAČILA VRTC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atki o vlagatelju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Ime in priimek: 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aslov stalnega prebivališča: 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MŠO: 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avčna številka: __________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Številka kreditne pogodbe sklenjene za reševanje stanovanjskega vprašanja: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Št. parcele ali št. stanovanjske stavbe v Občini Dobrovnik za katero je najet kredit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me in priimek ter datum rojstva vpisanega otroka v vrtec: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Spodaj podpisani izjavljam, da imam sklenjen kredit namenjen reševanju stanovanjskega vprašanja in želim, da se mi subvencionirana cena programa vrtca dodatno zniža za 10 %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Olajšava velja samo za starše, ki rešujejo stanovanjski problem na območju Občine Dobrovnik in jo lahko uveljavljajo samo za 1 otrok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i/>
          <w:lang w:eastAsia="en-US"/>
        </w:rPr>
        <w:t>Vlagatelj soglašam in dajem izrecno privolitev, da se zgoraj navedeni moji osebni podatki in osebni podatki otroka obdelujejo za potrebe uveljavljanja dodatnega znižanja plačila vrtca in hranijo v skladu s Splošno uredbo EU o varstvu osebnih podatkov (GDPR) in Zakonom o varstvu osebnih podatkov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/>
      </w:pPr>
      <w:r>
        <w:rPr/>
        <w:t>Kraj in datum:                                                                                                    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                                                                          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vezna priloga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kopija kreditne pogodbe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rezrazmikov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rezrazmikov"/>
        <w:rPr>
          <w:sz w:val="22"/>
          <w:szCs w:val="22"/>
        </w:rPr>
      </w:pPr>
      <w:r>
        <w:rPr>
          <w:sz w:val="22"/>
          <w:szCs w:val="22"/>
        </w:rPr>
        <w:t>Upravna taksa:</w:t>
      </w:r>
    </w:p>
    <w:p>
      <w:pPr>
        <w:pStyle w:val="Brezrazmikov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akse prosto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34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95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958"/>
    </w:tblGrid>
    <w:tr>
      <w:trPr/>
      <w:tc>
        <w:tcPr>
          <w:tcW w:w="1895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007100" cy="914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710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  <w:t xml:space="preserve">                                                     </w:t>
          </w:r>
          <w:r>
            <w:rPr/>
            <w:t>Dobrovnik 297, 9223 Dobrovnik</w:t>
          </w:r>
        </w:p>
      </w:tc>
    </w:tr>
    <w:tr>
      <w:trPr/>
      <w:tc>
        <w:tcPr>
          <w:tcW w:w="18958" w:type="dxa"/>
          <w:tcBorders/>
        </w:tcPr>
        <w:tbl>
          <w:tblPr>
            <w:tblW w:w="945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9450"/>
          </w:tblGrid>
          <w:tr>
            <w:trPr>
              <w:trHeight w:val="280" w:hRule="atLeast"/>
            </w:trPr>
            <w:tc>
              <w:tcPr>
                <w:tcW w:w="9450" w:type="dxa"/>
                <w:tcBorders/>
              </w:tcPr>
              <w:tbl>
                <w:tblPr>
                  <w:tblW w:w="9449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9449"/>
                </w:tblGrid>
                <w:tr>
                  <w:trPr/>
                  <w:tc>
                    <w:tcPr>
                      <w:tcW w:w="9449" w:type="dxa"/>
                      <w:tcBorders/>
                    </w:tcPr>
                    <w:p>
                      <w:pPr>
                        <w:pStyle w:val="Header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tel: (02) 577 68 80, fax: (02) 577 68 87, e-mail: obcina@dobrovnik.si</w:t>
                      </w:r>
                    </w:p>
                  </w:tc>
                </w:tr>
                <w:tr>
                  <w:trPr>
                    <w:trHeight w:val="280" w:hRule="atLeast"/>
                  </w:trPr>
                  <w:tc>
                    <w:tcPr>
                      <w:tcW w:w="9449" w:type="dxa"/>
                      <w:tcBorders/>
                    </w:tcPr>
                    <w:p>
                      <w:pPr>
                        <w:pStyle w:val="Header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podračun: SI56 01100-0100015666, Davčna številka: SI72637706, Matična številka: 1332198</w:t>
                      </w:r>
                    </w:p>
                  </w:tc>
                </w:tr>
              </w:tbl>
              <w:p>
                <w:pPr>
                  <w:pStyle w:val="Header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8:03:00Z</dcterms:created>
  <dc:creator>Knjiznica</dc:creator>
  <dc:description/>
  <cp:keywords/>
  <dc:language>en-US</dc:language>
  <cp:lastModifiedBy>Ester Povše</cp:lastModifiedBy>
  <cp:lastPrinted>2023-08-18T09:35:00Z</cp:lastPrinted>
  <dcterms:modified xsi:type="dcterms:W3CDTF">2025-12-05T08:03:00Z</dcterms:modified>
  <cp:revision>2</cp:revision>
  <dc:subject/>
  <dc:title> </dc:title>
</cp:coreProperties>
</file>